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______________  № 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20 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6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59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59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6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3,2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56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Platonova</cp:lastModifiedBy>
  <cp:lastPrinted>2019-11-06T17:20:00Z</cp:lastPrinted>
  <dcterms:modified xsi:type="dcterms:W3CDTF">2019-11-21T08:36:00Z</dcterms:modified>
  <cp:revision>506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